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13.B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 munkabalesetek és foglalkozási megbetegedések kivizsgá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720" w:hanging="0"/>
        <w:rPr>
          <w:u w:val="none"/>
        </w:rPr>
      </w:pPr>
      <w:r>
        <w:rPr>
          <w:u w:val="none"/>
        </w:rPr>
        <w:t>Kivizsgálá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ivizsgálás célja: a megelőzé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I végzi: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/>
        <w:t>Súlyos: felügyelőség hivatalból és a munkabiztonsági szakember (középfokú vagy felsőfokú munkabiztonsági szakember). A felügyelőség részére azonnali bejelentési kötelezettség van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/>
        <w:t>Munkabiztonsági szaktevékenységnek minősül az olyan munkaeszköz, technológia által okozott munkabaleset kivizsgálása, amely kettőnél több személy egyszerre (egy időben) azonos helyen történő sérülését vagy más egészségkárosodását okozta (tömeges baleset kategória megszűnt)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/>
        <w:t>Nem súlyos: munkabiztonsági szakvégzettség nélkül is végezhető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vizsgálás menete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jc w:val="both"/>
        <w:rPr/>
      </w:pPr>
      <w:r>
        <w:rPr/>
        <w:t>Munkaképtelenséget okozó (minimum egy nap munkaképtelenséget okozó) munkabalesetet haladéktalanul ki kell vizsgálni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jc w:val="both"/>
        <w:rPr/>
      </w:pPr>
      <w:r>
        <w:rPr/>
        <w:t>A vizsgálat megállapításait olyan részletességgel kell rögzíteni, hogy alkalmas legyen a baleset okainak felderítésére és vita esetén a tényállás rögzítésér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jc w:val="both"/>
        <w:rPr/>
      </w:pPr>
      <w:r>
        <w:rPr/>
        <w:t>A munkabaleset 3 év alatt évül el. Ezt követően sem nyilvántartásra, sem kivizsgálásra, sem bejelentésre nem kötelezett a munkáltató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KI kötelezett a kivizsgálásra: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/>
        <w:t>Az a munkáltató, amely a sérültet szervezett munkavégzés keretében foglalkoztatja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/>
        <w:t>Kirendelés, kiküldetés keretében (kölcsön munkaszerződés) történő foglalkoztatásnál annak a munkáltatónak kell kivizsgálni, aki foglalkoztatja. Értesíteni kell azonban a kirendelő (küldő) munkáltató is. Ettől eltérni nem szabad!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/>
        <w:t>Tanulót gyakorlati oktatás (képzés) keretében foglalkoztatja (intézményen kívül). Ebben az esetben a foglalkoztatónak kell kivizsgálni, köteles azonban értesíteni az iskolát is.</w:t>
      </w:r>
    </w:p>
    <w:p>
      <w:pPr>
        <w:pStyle w:val="TextBodyIndent"/>
        <w:tabs>
          <w:tab w:val="clear" w:pos="708"/>
          <w:tab w:val="left" w:pos="2880" w:leader="none"/>
        </w:tabs>
        <w:ind w:left="2832" w:hanging="0"/>
        <w:jc w:val="both"/>
        <w:rPr/>
      </w:pPr>
      <w:r>
        <w:rPr/>
        <w:tab/>
        <w:t>Szerződéssel azonban ettől el lehet térni. Lehet úgy megállapodni is, hogy az iskola vizsgálja ki a munkabalesetet és ő tartja nyilván is (a munkavédelmi felelősség, kártérítési felelősség azonban nem száll át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Nem csak kivizsgálni, hanem bizonyítani is kell tudni a megállapításokat megfelelő mélységig. Részletes baleseti okláncolatot kell tudni összeállítani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4320" w:hanging="3240"/>
        <w:jc w:val="both"/>
        <w:rPr/>
      </w:pPr>
      <w:r>
        <w:rPr/>
        <w:t>Mire terjedjen ki a vizsgáló figyelm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Helyszín vizsgálata: Rögzíteni kell a helyszínt (fénykép, vázlat, video). Sérült helyzete, mozgástér, alaphelyzet, környezeti tényezők adatai (megvilágítás, zaj, hőmérséklet, csapadék, jég stb.)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Tárgyi feltételek elemzése: Munkaeszköz, műszerek, gép, berendezés műszaki állapota, biztonsági berendezések, védőberendezések megléte, alkalmassága. Különböző gépvizsgálatok jegyzőkönyvei, pl. időszakos vizsgálatok, dokumentáltság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Személyi tényezők: Egészségügyi alkalmasság, szakmai képzettség, munkavédelmi ismeretek, sérült pszichikai állapota, befolyásoltság (gyógyszer, alkohol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Tanúk meghallgatása: Hamar el kell végezni, hogy ne változzanak a vélemények. Csak érdemi információval rendelkező tanút kell meghallgatni: sérült, szemtanú, sérült munkatársa, közvetlen vezetője. A tanúmeghallgatás jegyzőkönyv felvételével történjen. A kérdéseket fel kell tenni, de nem szabad befolyásolni a tanút. Arra kell irányítani, hogy a tárgyhoz tartozó információkat mondja el. Alá kell íratni vele minden oldalt. Sérült meghallgatásánál célszerű feltenni azt a kérdést, hogy mit csinált másképp, mint általában, mi volt az eltérés lényege. Magunknak feltenni a kérdést, hogyan lehetett volna elkerülni a balesetet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Okláncolat felállítás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Megelőző intézkedések megfogalmazás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A munkabaleseti jegyzőkönyv felvétele.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both"/>
        <w:rPr/>
      </w:pPr>
      <w:r>
        <w:rPr>
          <w:sz w:val="24"/>
          <w:szCs w:val="24"/>
        </w:rPr>
        <w:t>A foglalkozási megbetegedések bejelentése, kivizsgálása, nyilvántar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Fokozott expozíció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xtBody"/>
        <w:ind w:left="708" w:hanging="0"/>
        <w:rPr/>
      </w:pPr>
      <w:r>
        <w:rPr/>
        <w:t>A munkavállaló szervezetében a munkavégzés során a foglalkozás gyakorlása közben, vagy azzal összefüggésben az NM rendelet mellékletében meghatározott biológiai határértéket meghaladó koncentrációja vagy mértéke, illetve zaj esetében 4000 Hz-en a 30 dB halláscsökkenés bármely fülön.</w:t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Foglalkozási megbetegedés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xtBody"/>
        <w:ind w:left="567" w:hanging="0"/>
        <w:rPr/>
      </w:pPr>
      <w:r>
        <w:rPr/>
        <w:t>A munkavégzés, a foglalkozás gyakorlása közben bekövetkezett olyan heveny és idült, valamint a foglalkozás gyakorlását követően megjelenő, vagy kialakuló egészségkárosodá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mely a munkavégzéssel, a foglalkozással kapcsolatos, a munkavégzés a munkafolyamat során előforduló fizikai-, kémiai-, biológiai-, pszichoszociális- és ergonómiai kóroki tényezőkre vezethető vissz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letve, amely a munkavállalónak az optimálisnál nagyobb vagy kisebb igénybevételének következménye.</w:t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A foglalkozási megbetegedés bejelentése, kivizsgálása, nyilvántartása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27/0996 (VIII.28) NM rendeletben foglaltak szerint kell végezn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rendelet hatálya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440" w:leader="none"/>
        </w:tabs>
        <w:jc w:val="both"/>
        <w:rPr/>
      </w:pPr>
      <w:r>
        <w:rPr/>
        <w:t>Szervezett munkavégzés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440" w:leader="none"/>
        </w:tabs>
        <w:jc w:val="both"/>
        <w:rPr/>
      </w:pPr>
      <w:r>
        <w:rPr/>
        <w:t>Bármely munkavégzésre irányuló egyéb jogviszony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440" w:leader="none"/>
        </w:tabs>
        <w:jc w:val="both"/>
        <w:rPr/>
      </w:pPr>
      <w:r>
        <w:rPr/>
        <w:t>A Magyar Köztársaság területi székhellyel rendelkező munkáltató munkavállalója külföldön végzett tevékenysége során.</w:t>
      </w:r>
    </w:p>
    <w:p>
      <w:pPr>
        <w:pStyle w:val="Normal"/>
        <w:ind w:left="285" w:firstLine="42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5" w:firstLine="42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5" w:firstLine="423"/>
        <w:jc w:val="both"/>
        <w:rPr>
          <w:b/>
          <w:b/>
        </w:rPr>
      </w:pPr>
      <w:r>
        <w:rPr>
          <w:b/>
        </w:rPr>
        <w:t>Bejelentés: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20" w:leader="none"/>
          <w:tab w:val="left" w:pos="1440" w:leader="none"/>
        </w:tabs>
        <w:ind w:left="2868" w:hanging="1788"/>
        <w:jc w:val="both"/>
        <w:rPr/>
      </w:pPr>
      <w:r>
        <w:rPr/>
        <w:t>Mit kell jelenteni?</w:t>
      </w:r>
    </w:p>
    <w:p>
      <w:pPr>
        <w:pStyle w:val="TextBodyIndent"/>
        <w:numPr>
          <w:ilvl w:val="3"/>
          <w:numId w:val="7"/>
        </w:numPr>
        <w:tabs>
          <w:tab w:val="clear" w:pos="708"/>
          <w:tab w:val="left" w:pos="1440" w:leader="none"/>
          <w:tab w:val="left" w:pos="1800" w:leader="none"/>
        </w:tabs>
        <w:ind w:left="3588" w:hanging="1788"/>
        <w:jc w:val="both"/>
        <w:rPr/>
      </w:pPr>
      <w:r>
        <w:rPr/>
        <w:t>Foglalkozási betegséget</w:t>
      </w:r>
    </w:p>
    <w:p>
      <w:pPr>
        <w:pStyle w:val="TextBodyIndent"/>
        <w:numPr>
          <w:ilvl w:val="3"/>
          <w:numId w:val="7"/>
        </w:numPr>
        <w:tabs>
          <w:tab w:val="clear" w:pos="708"/>
          <w:tab w:val="left" w:pos="1440" w:leader="none"/>
          <w:tab w:val="left" w:pos="1800" w:leader="none"/>
        </w:tabs>
        <w:ind w:left="3588" w:hanging="1788"/>
        <w:jc w:val="both"/>
        <w:rPr/>
      </w:pPr>
      <w:r>
        <w:rPr/>
        <w:t>Foglalkozási eredetű heveny vagy idült mérgezést</w:t>
      </w:r>
    </w:p>
    <w:p>
      <w:pPr>
        <w:pStyle w:val="TextBodyIndent"/>
        <w:numPr>
          <w:ilvl w:val="3"/>
          <w:numId w:val="7"/>
        </w:numPr>
        <w:tabs>
          <w:tab w:val="clear" w:pos="708"/>
          <w:tab w:val="left" w:pos="1440" w:leader="none"/>
          <w:tab w:val="left" w:pos="1800" w:leader="none"/>
        </w:tabs>
        <w:ind w:left="3588" w:hanging="1788"/>
        <w:jc w:val="both"/>
        <w:rPr/>
      </w:pPr>
      <w:r>
        <w:rPr/>
        <w:t>Vegyi anyagok és zaj okozta fokozott expozíciós eseteket</w:t>
      </w:r>
    </w:p>
    <w:p>
      <w:pPr>
        <w:pStyle w:val="TextBodyIndent"/>
        <w:numPr>
          <w:ilvl w:val="4"/>
          <w:numId w:val="7"/>
        </w:numPr>
        <w:tabs>
          <w:tab w:val="clear" w:pos="708"/>
          <w:tab w:val="left" w:pos="720" w:leader="none"/>
          <w:tab w:val="left" w:pos="1440" w:leader="none"/>
        </w:tabs>
        <w:ind w:left="4308" w:hanging="3228"/>
        <w:jc w:val="both"/>
        <w:rPr/>
      </w:pPr>
      <w:r>
        <w:rPr/>
        <w:t>Hová kell jelenteni?</w:t>
      </w:r>
    </w:p>
    <w:p>
      <w:pPr>
        <w:pStyle w:val="TextBodyIndent"/>
        <w:numPr>
          <w:ilvl w:val="5"/>
          <w:numId w:val="7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A munkáltató székhelye szerinti ÁNTSZ városi (fővárosi kerületi) intézethez.</w:t>
      </w:r>
    </w:p>
    <w:p>
      <w:pPr>
        <w:pStyle w:val="TextBodyIndent"/>
        <w:numPr>
          <w:ilvl w:val="6"/>
          <w:numId w:val="7"/>
        </w:numPr>
        <w:tabs>
          <w:tab w:val="clear" w:pos="708"/>
          <w:tab w:val="left" w:pos="720" w:leader="none"/>
          <w:tab w:val="left" w:pos="1440" w:leader="none"/>
        </w:tabs>
        <w:ind w:left="5748" w:hanging="4668"/>
        <w:jc w:val="both"/>
        <w:rPr/>
      </w:pPr>
      <w:r>
        <w:rPr/>
        <w:t>Ki jelentse és mikor?</w:t>
      </w:r>
    </w:p>
    <w:p>
      <w:pPr>
        <w:pStyle w:val="TextBodyIndent"/>
        <w:numPr>
          <w:ilvl w:val="7"/>
          <w:numId w:val="7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 xml:space="preserve">Foglalkozási megbetegedést általános esetben. </w:t>
      </w:r>
      <w:r>
        <w:rPr>
          <w:b/>
        </w:rPr>
        <w:t>A kórismét megállapító orvos</w:t>
      </w:r>
      <w:r>
        <w:rPr/>
        <w:tab/>
      </w:r>
      <w:r>
        <w:rPr>
          <w:b/>
        </w:rPr>
        <w:t>24 órán belül.</w:t>
      </w:r>
    </w:p>
    <w:p>
      <w:pPr>
        <w:pStyle w:val="TextBodyIndent"/>
        <w:numPr>
          <w:ilvl w:val="7"/>
          <w:numId w:val="7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 xml:space="preserve">Halálos kimenetelű, illetőleg legalább 5 főt érintően azonos időben kialakult (tömeges) heveny foglalkozási megbetegedést. </w:t>
      </w:r>
      <w:r>
        <w:rPr>
          <w:b/>
        </w:rPr>
        <w:t>Az elsőként észlelő orvosnak</w:t>
        <w:tab/>
        <w:t>azonnal szóban, 24 órán belük írásban.</w:t>
      </w:r>
    </w:p>
    <w:p>
      <w:pPr>
        <w:pStyle w:val="TextBodyIndent"/>
        <w:numPr>
          <w:ilvl w:val="7"/>
          <w:numId w:val="7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>
          <w:b/>
        </w:rPr>
        <w:t xml:space="preserve">A munkáltató </w:t>
      </w:r>
      <w:r>
        <w:rPr/>
        <w:t xml:space="preserve">az észlelő orvos bejelentési kötelezettségétől függetlenül </w:t>
      </w:r>
      <w:r>
        <w:rPr>
          <w:b/>
        </w:rPr>
        <w:t>azonnal</w:t>
      </w:r>
      <w:r>
        <w:rPr/>
        <w:t xml:space="preserve"> értesíti az ÁNTSZ városi intézetet, az Országos Tisztiorvosi Hivatal vezetőjét és az Országos Munkahigiénés és Foglalkozás-egészségügyi Intézetet (OMFI).</w:t>
      </w:r>
    </w:p>
    <w:p>
      <w:pPr>
        <w:pStyle w:val="TextBodyIndent"/>
        <w:numPr>
          <w:ilvl w:val="7"/>
          <w:numId w:val="7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 xml:space="preserve">Fokokozott expozíció esetén. </w:t>
      </w:r>
      <w:r>
        <w:rPr>
          <w:b/>
        </w:rPr>
        <w:t>Az érintett személyt vizsgálatra beküldő foglalkozás-egészségügyi orvos</w:t>
        <w:tab/>
        <w:t>a lelet kézhez vételétől számított 24 órán belül bejelentőlapon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Kivizsgálás</w:t>
      </w:r>
    </w:p>
    <w:p>
      <w:pPr>
        <w:pStyle w:val="TextBodyIndent"/>
        <w:numPr>
          <w:ilvl w:val="8"/>
          <w:numId w:val="7"/>
        </w:numPr>
        <w:tabs>
          <w:tab w:val="clear" w:pos="708"/>
          <w:tab w:val="left" w:pos="1440" w:leader="none"/>
        </w:tabs>
        <w:ind w:left="7188" w:hanging="6108"/>
        <w:jc w:val="both"/>
        <w:rPr/>
      </w:pPr>
      <w:r>
        <w:rPr/>
        <w:t>Ki végzi?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/>
        <w:t>ÁNTSZ városi intézete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20" w:leader="none"/>
          <w:tab w:val="left" w:pos="1440" w:leader="none"/>
        </w:tabs>
        <w:ind w:left="2880" w:hanging="1800"/>
        <w:jc w:val="both"/>
        <w:rPr/>
      </w:pPr>
      <w:r>
        <w:rPr/>
        <w:t>Hogyan?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A fokozott expozíciót és a foglalkozási-megbetegedést, ha nem szervezett munkavégzés keretében történt</w:t>
        <w:tab/>
      </w:r>
      <w:r>
        <w:rPr>
          <w:b/>
        </w:rPr>
        <w:t>saját hatáskörben.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 xml:space="preserve">Szervezett munkavégzés során bekövetkezett eseteknél a vizsgálatba bevonja: </w:t>
      </w:r>
      <w:r>
        <w:rPr>
          <w:b/>
        </w:rPr>
        <w:t>a munkáltatót és a munkavédelmi képviselőt</w:t>
      </w:r>
      <w:r>
        <w:rPr/>
        <w:t>, de más intézmény is megkereshető szükség szerint.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 xml:space="preserve">Halálos vagy tömeges kimenetelű foglalkozási megbetegedés vizsgálatába </w:t>
      </w:r>
      <w:r>
        <w:rPr>
          <w:b/>
        </w:rPr>
        <w:t>fentieken túl bevonja a megyei intézetet, növényegészségügyi és talajvizsgáló állomást, állategészségügyi és élelmiszerellenőrző állomást, bányakapitányságot vagy munkabiztonsági és munkaügyi felügyeletet</w:t>
      </w:r>
      <w:r>
        <w:rPr/>
        <w:t>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A munkáltató köteles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A foglalkozási betegséggel (megbetegedéssel), fokozott expozíciós esettel összefüggő </w:t>
      </w:r>
      <w:r>
        <w:rPr>
          <w:b/>
        </w:rPr>
        <w:t>munkahelyre, munkakörülményekre vonatkozó információkat</w:t>
      </w:r>
      <w:r>
        <w:rPr/>
        <w:t xml:space="preserve"> a kivizsgálást vezető rendelkezésére bocsátani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A kivizsgálást elősegíteni, a szükséges higiénés vizsgálatok elvégeztetéséről és a </w:t>
      </w:r>
      <w:r>
        <w:rPr>
          <w:b/>
        </w:rPr>
        <w:t>megelőző intézkedésekről gondoskodni</w:t>
      </w:r>
      <w:r>
        <w:rPr/>
        <w:t>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Nyilvántartás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720" w:leader="none"/>
          <w:tab w:val="left" w:pos="1440" w:leader="none"/>
        </w:tabs>
        <w:ind w:left="1440" w:hanging="360"/>
        <w:jc w:val="both"/>
        <w:rPr/>
      </w:pPr>
      <w:r>
        <w:rPr/>
        <w:t>Az ÁNTSZ városi (fővárosi, kerületi) intézete a bejelentett foglalkozási betegségekkel, fokozott expozíciós esetekkel kapcsolatos vizsgálati lapokat, jegyzőkönyveket munkáltatók szerint tartja nyilván.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720" w:leader="none"/>
          <w:tab w:val="left" w:pos="1440" w:leader="none"/>
        </w:tabs>
        <w:ind w:left="1440" w:hanging="360"/>
        <w:jc w:val="both"/>
        <w:rPr/>
      </w:pPr>
      <w:r>
        <w:rPr/>
        <w:t>Az ÁNTSZ megyei (fővárosi) intézete a nyilvántartott adatokat folyamatosan megküldi az OMFI-nak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13.B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708"/>
        </w:tabs>
        <w:ind w:left="3588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708"/>
        </w:tabs>
        <w:ind w:left="4308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5028"/>
        </w:tabs>
        <w:ind w:left="5028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70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"/>
      <w:lvlJc w:val="left"/>
      <w:pPr>
        <w:tabs>
          <w:tab w:val="num" w:pos="708"/>
        </w:tabs>
        <w:ind w:left="71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40" w:firstLine="1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5:09:00Z</dcterms:created>
  <dc:creator/>
  <dc:description/>
  <dc:language>en-US</dc:language>
  <cp:lastModifiedBy>Anonymous</cp:lastModifiedBy>
  <dcterms:modified xsi:type="dcterms:W3CDTF">2007-07-20T17:19:00Z</dcterms:modified>
  <cp:revision>13</cp:revision>
  <dc:subject/>
  <dc:title/>
</cp:coreProperties>
</file>